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новные инструменты поддержки предпринимательства</w:t>
      </w:r>
    </w:p>
    <w:p>
      <w:pPr>
        <w:pStyle w:val="Normal"/>
        <w:jc w:val="both"/>
        <w:rPr/>
      </w:pPr>
      <w:r>
        <w:rPr/>
        <w:t xml:space="preserve">Субсидии на возмещение части затрат субъектам малого и среднего предпринимательства в связи с производством (реализацией) товаров, проведением работ, оказанием услуг </w:t>
      </w:r>
    </w:p>
    <w:p>
      <w:pPr>
        <w:pStyle w:val="Normal"/>
        <w:jc w:val="both"/>
        <w:rPr/>
      </w:pPr>
      <w:r>
        <w:rPr/>
        <w:t xml:space="preserve">Субсидии на возмещение части затрат субъектам малого и среднего предпринимательства в связи с производством (реализацией) товаров, проведением работ, оказанием услуг </w:t>
        <w:br/>
        <w:t xml:space="preserve">Субсидии предоставляются Министерством экономики Омской области на конкурсной основе. Информация об объявлении конкурсов по предоставлению субсидий и условиях их проведения размещается на Интернет-сайтах: </w:t>
      </w:r>
      <w:hyperlink r:id="rId2">
        <w:r>
          <w:rPr>
            <w:rStyle w:val="InternetLink"/>
          </w:rPr>
          <w:t>www.mec.omskportal.ru</w:t>
        </w:r>
      </w:hyperlink>
      <w:r>
        <w:rPr/>
        <w:t xml:space="preserve">, </w:t>
      </w:r>
      <w:hyperlink r:id="rId3">
        <w:r>
          <w:rPr>
            <w:rStyle w:val="InternetLink"/>
          </w:rPr>
          <w:t>www.fond-omsk.ru</w:t>
        </w:r>
      </w:hyperlink>
      <w:r>
        <w:rPr/>
        <w:t xml:space="preserve">, </w:t>
      </w:r>
      <w:hyperlink r:id="rId4">
        <w:r>
          <w:rPr>
            <w:rStyle w:val="InternetLink"/>
          </w:rPr>
          <w:t>www.omrbi.ru</w:t>
        </w:r>
      </w:hyperlink>
      <w:r>
        <w:rPr/>
        <w:t xml:space="preserve">, </w:t>
      </w:r>
      <w:hyperlink r:id="rId5">
        <w:r>
          <w:rPr>
            <w:rStyle w:val="InternetLink"/>
          </w:rPr>
          <w:t>www.smb.omskportal.ru</w:t>
        </w:r>
      </w:hyperlink>
      <w:r>
        <w:rPr/>
        <w:t xml:space="preserve">. После объявления конкурса, субъекты малого и среднего бизнеса (СМСБ) представляют в Министерство экономики Омской области заявку на предоставление субсидии и документы, необходимые для каждого вида субсидии. Оценка участников, допущенных Министерством экономики Омской области к участию в конкурсе, осуществляется по балльной </w:t>
      </w:r>
    </w:p>
    <w:p>
      <w:pPr>
        <w:pStyle w:val="Normal"/>
        <w:jc w:val="both"/>
        <w:rPr/>
      </w:pPr>
      <w:r>
        <w:rPr/>
        <w:t>системе в соответствии с определенными критериями.</w:t>
        <w:br/>
        <w:t> </w:t>
      </w:r>
    </w:p>
    <w:tbl>
      <w:tblPr>
        <w:tblW w:w="9412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432"/>
        <w:gridCol w:w="2034"/>
        <w:gridCol w:w="1900"/>
        <w:gridCol w:w="2516"/>
      </w:tblGrid>
      <w:tr>
        <w:trPr>
          <w:tblHeader w:val="true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убсидия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азмер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ксимальная сумма к получению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змещение части лизинговых платежей по договорам лизинга оборудования, устройств, механизмов, автотранспортных средств, приборов, аппаратов, агрегатов, устройств, установок, машин, средств и технологий (далее - технические средства)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5 % от суммы первого взнос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1. 3000 тыс. рублей одному участнику в год;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 xml:space="preserve">1.2. 7000 тыс. рублей одному участнику в год 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кроме легковых автомобилей;</w:t>
            </w:r>
          </w:p>
          <w:p>
            <w:pPr>
              <w:pStyle w:val="Normal"/>
              <w:rPr/>
            </w:pPr>
            <w:r>
              <w:rPr/>
              <w:t>2) кроме 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ихся ко второй и выше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;</w:t>
            </w:r>
          </w:p>
          <w:p>
            <w:pPr>
              <w:pStyle w:val="Normal"/>
              <w:rPr/>
            </w:pPr>
            <w:r>
              <w:rPr/>
              <w:t>3) размер первого взноса по договору лизинга технических средств не более 49 % от стоимости технических средств;</w:t>
            </w:r>
          </w:p>
          <w:p>
            <w:pPr>
              <w:pStyle w:val="Normal"/>
              <w:rPr/>
            </w:pPr>
            <w:r>
              <w:rPr/>
              <w:t>4) договоры лизинга с лизингодателем на дату подачи конкурсной заявки должны быть действующими и заключены не ранее трех лет до даты подачи конкурсной заявки;</w:t>
            </w:r>
          </w:p>
          <w:p>
            <w:pPr>
              <w:pStyle w:val="Normal"/>
              <w:rPr/>
            </w:pPr>
            <w:r>
              <w:rPr/>
              <w:t>5) получатель субсидии обязуется использовать предмет лизинга в течение 2-х лет;</w:t>
            </w:r>
          </w:p>
          <w:p>
            <w:pPr>
              <w:pStyle w:val="Normal"/>
              <w:rPr/>
            </w:pPr>
            <w:r>
              <w:rPr/>
              <w:t>6) получатель субсидии обязуется сохранить размер среднемесячной начисленной заработной платы, а также обеспечение увеличения среднемесячной начисленной заработной платы до уровня в размере не менее чем 2,0 МРОТ (в случае если он составлял менее 2,0 МРОТ) в течение одного года с момента получения субсидии;</w:t>
            </w:r>
          </w:p>
          <w:p>
            <w:pPr>
              <w:pStyle w:val="Normal"/>
              <w:rPr/>
            </w:pPr>
            <w:r>
              <w:rPr/>
              <w:t>7. предмет лизинга - не бывшее ранее в эксплуатации и морально не устаревшее техническое средство;</w:t>
            </w:r>
          </w:p>
          <w:p>
            <w:pPr>
              <w:pStyle w:val="Normal"/>
              <w:rPr/>
            </w:pPr>
            <w:r>
              <w:rPr/>
              <w:t>8. заключение с Министерством экономики Омской области соглашения о предоставлении субсидий.</w:t>
            </w:r>
          </w:p>
          <w:p>
            <w:pPr>
              <w:pStyle w:val="Normal"/>
              <w:rPr/>
            </w:pPr>
            <w:r>
              <w:rPr/>
              <w:t>1.1. для СМП со среднесписочной численностью работников менее 30 человек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1.2. для СМСП со среднесписочной численностью работников 30 и более человек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возмещение части лизинговых платежей по договору лизинга технических средств 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2/3 ставки рефинансирования Центрального банка РФ, действовавшей на момент уплаты процентов, от остаточной стоимости предмета лизинга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0 тыс. рублей в год по одному договору лизинга технических средств и 400 тыс. рублей одному участнику в год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 исключением первого взноса и части лизинговых платежей на покрытие дохода лизингодателя</w:t>
            </w:r>
          </w:p>
        </w:tc>
      </w:tr>
      <w:tr>
        <w:trPr>
          <w:trHeight w:val="2865" w:hRule="atLeast"/>
        </w:trPr>
        <w:tc>
          <w:tcPr>
            <w:tcW w:w="5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в целях создания и (или) развития и (или) модернизации производства товаров (работ, услуг)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1) возмещение части суммы процентов по кредитам, привлеченным СМСП в кредитных организациях на строительство для собственных нужд производственных зданий, строений, сооружений и (или) приобретение оборудования в целях создания и (или) развития и (или) модернизации производства товаров (работ, услуг);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/3 ставки рефинансирования Центрального банка РФ, действующей на дату заключения кредитного договор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,0 млн. рублей по одному получателю субсидии с учетом ранее произведенного возмещения части процентов по кредиту по данному кредитному договору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сумма привлеченного кредита более 3 млн. рублей;</w:t>
            </w:r>
          </w:p>
          <w:p>
            <w:pPr>
              <w:pStyle w:val="Normal"/>
              <w:rPr/>
            </w:pPr>
            <w:r>
              <w:rPr/>
              <w:t>- оставшийся срок погашения кредита и уплаты процентов по нему на дату представления кредитного договора для получения субсидии более 1 года;</w:t>
            </w:r>
          </w:p>
          <w:p>
            <w:pPr>
              <w:pStyle w:val="Normal"/>
              <w:rPr/>
            </w:pPr>
            <w:r>
              <w:rPr/>
              <w:t>2) уплата СМСП кредита и процентов по нему в размере не менее 20 % от всей суммы кредита;</w:t>
            </w:r>
          </w:p>
          <w:p>
            <w:pPr>
              <w:pStyle w:val="Normal"/>
              <w:rPr/>
            </w:pPr>
            <w:r>
              <w:rPr/>
              <w:t>3) получатель субсидии обязуется сохранить размер среднемесячной начисленной заработной платы, а также обеспечение увеличения среднемесячной начисленной заработной платы до уровня в размере не менее чем 2,0 МРОТ (в случае если он составлял менее 2,0 МРОТ) в течение одного года с момента получения субсид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4) заключение с Министерством экономики Омской области соглашения о предоставлении субсидий</w:t>
            </w:r>
          </w:p>
        </w:tc>
      </w:tr>
      <w:tr>
        <w:trPr>
          <w:trHeight w:val="1485" w:hRule="atLeast"/>
        </w:trPr>
        <w:tc>
          <w:tcPr>
            <w:tcW w:w="5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     </w:t>
            </w:r>
            <w:r>
              <w:rPr/>
              <w:t xml:space="preserve">2) возмещение субъектам малого и среднего предпринимательства части затрат, связанных с приобретением оборудования, в целях создания и (или) развития и (или) модернизации производства товаров (работ, услуг) 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 % от суммы произведенных затрат одним СМСП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не более 5 млн. рублей по одному получателю субсидии 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получатель субсидии обязуется сохранить размер среднемесячной начисленной заработной платы, а также обеспечение увеличения среднемесячной начисленной заработной платы до уровня в размере не менее чем 2,0 МРОТ (в случае если он составлял менее 2,0 МРОТ) в течение одного года с момента получения субсид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2) заключение с Министерством экономики Омской области соглашения о предоставлении субсидий</w:t>
            </w:r>
          </w:p>
        </w:tc>
      </w:tr>
      <w:tr>
        <w:trPr>
          <w:trHeight w:val="148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Финансовое возмещение (обеспечение) части затрат, связанных с оплатой услуг и (или) работ по выполнению обязательных требований законодательства, являющихся необходимыми для поставки товаров, выполнения работ, оказания услуг стратегическим предприятиям и стратегическим акционерным обществам, в том числе услуг и (или) работ по регистрации, сертификации или другим формам подтверждения соответствия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5 % от фактически произведенных (планируемых) СМСП расходов, связанных с оплатой услуг и (или) работ по выполнению требований, но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 более 600 тыс. рублей по каждому виду товаров, работ, услуг, указанному в плане организации поставок товаров, выполнения работ, оказания услуг стратегическим предприятиям и стратегическим акционерным обществам по форме, установленной уполномоченным органом (далее - План)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использование субсидии на финансовое обеспечение части затрат, которые планируется произвести, в соответствии с целями предоставления субсидии;</w:t>
            </w:r>
          </w:p>
          <w:p>
            <w:pPr>
              <w:pStyle w:val="Normal"/>
              <w:rPr/>
            </w:pPr>
            <w:r>
              <w:rPr/>
              <w:t>2) подтверждение факта поставки товаров, выполнения работ, оказания услуг (по каждому виду товаров, работ, услуг, указанному в Плане) стратегическим предприятиям и стратегическим акционерным обществам не позднее 1 года с момента предоставления субсидий;</w:t>
            </w:r>
          </w:p>
          <w:p>
            <w:pPr>
              <w:pStyle w:val="Normal"/>
              <w:rPr/>
            </w:pPr>
            <w:r>
              <w:rPr/>
              <w:t>3) направление СМСП, получившими субсидию на финансовое обеспечение части затрат, средств субсидии на оплату услуг и (или) работ по выполнению требований в полном объеме, а также обеспечение доли софинанирования за счет собственных средств в размере не менее 15 % от суммы, предусмотренной в расчете;</w:t>
            </w:r>
          </w:p>
          <w:p>
            <w:pPr>
              <w:pStyle w:val="Normal"/>
              <w:rPr/>
            </w:pPr>
            <w:r>
              <w:rPr/>
              <w:t>4) представление СМСП, получившими субсидию на финансовое обеспечение части затрат, отчета о выделении собственных средств, а также отчета об использовании субсиди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5) заключение с Министерством экономики Омской области соглашения о предоставлении субсидий</w:t>
            </w:r>
          </w:p>
        </w:tc>
      </w:tr>
      <w:tr>
        <w:trPr/>
        <w:tc>
          <w:tcPr>
            <w:tcW w:w="94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убсидии социальным предпринимателям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едоставление субсидии СМСП на организацию групп дневного времяпрепровождения детей дошкольного возраста и иных подобных им видов деятельности по уходу и присмотру за детьми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5 % от фактически произведенных (планируемых) СМСП расходов на реализацию проекта 600 тыс. рублей одному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 более 600 тыс. рублей одному СМСП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использование субсидии на финансовое обеспечение части затрат, которые планируется произвести, в соответствии с целью;</w:t>
            </w:r>
          </w:p>
          <w:p>
            <w:pPr>
              <w:pStyle w:val="Normal"/>
              <w:rPr/>
            </w:pPr>
            <w:r>
              <w:rPr/>
              <w:t>2) обеспечение СМСП функционирования Центра времяпрепровождения детей в течение не менее трех лет с момента получения субсидии на создание Центра времяпрепровождения детей;</w:t>
            </w:r>
          </w:p>
          <w:p>
            <w:pPr>
              <w:pStyle w:val="Normal"/>
              <w:rPr/>
            </w:pPr>
            <w:r>
              <w:rPr/>
              <w:t>3) направление СМСП средств на реализацию проекта по созданию Центра времяпрепровождения детей в размере не менее 15 % от размера получаемой субсидии с предоставлением отчетов о выделении собственных средств;</w:t>
            </w:r>
          </w:p>
          <w:p>
            <w:pPr>
              <w:pStyle w:val="Normal"/>
              <w:rPr/>
            </w:pPr>
            <w:r>
              <w:rPr/>
              <w:t>4) представление СМСП, получившими субсидию на финансовое обеспечение части затрат, отчетов об использовании субсид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5) заключение с Министерством экономики Омской области соглашения о предоставлении субсидий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едоставление субсидий субъектам малого и среднего предпринимательства - индивидуальным предпринимателям или юридическим лицам, осуществляющим образовательную деятельность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% от объема затрат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 более 5000 тыс. рублей одному СМСП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дошкольный образовательный центр должен функционировать в течение не менее трех лет с момента получения субсид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2) заключение с Министерством экономики Омской области соглашения о предоставлении субсидий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субъектам малого и среднего</w:t>
            </w:r>
          </w:p>
          <w:p>
            <w:pPr>
              <w:pStyle w:val="Normal"/>
              <w:rPr/>
            </w:pPr>
            <w:r>
              <w:rPr/>
              <w:t>предпринимательства в целях возмещения затрат, связанных</w:t>
            </w:r>
          </w:p>
          <w:p>
            <w:pPr>
              <w:pStyle w:val="Normal"/>
              <w:rPr/>
            </w:pPr>
            <w:r>
              <w:rPr/>
              <w:t>с осуществлением социально ответственной деятельности</w:t>
            </w:r>
          </w:p>
          <w:p>
            <w:pPr>
              <w:pStyle w:val="Normal"/>
              <w:rPr/>
            </w:pPr>
            <w:r>
              <w:rPr/>
              <w:t>субъектов малого и среднего предпринимательства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направленной на решение социальных проблем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5 % от фактически произведенных расходов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 более 600 тыс. руб. по одному участнику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использование субсидии в соответствии с целью;</w:t>
            </w:r>
          </w:p>
          <w:p>
            <w:pPr>
              <w:pStyle w:val="Normal"/>
              <w:rPr/>
            </w:pPr>
            <w:r>
              <w:rPr/>
              <w:t>2) представление в Министерство отчетов об использовании субсидии по форме, установленной уполномоченным органом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3) заключение с Министерством экономики Омской области соглашения о предоставлении субсидий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Финансовое обеспечение (возмещение) части затрат СМСП, связанных с осуществлением деятельности по оказанию социальных услуг гражданам, частично или полностью утратившим способность к самообслуживанию и нуждающимся в постоянном постороннем уходе, и обеспечивающих создание условий жизнедеятельности, соответствующих возрасту и состоянию здоровья указанных категорий граждан, проведение мероприятий медицинского, психологического, социального характера, питание и уход, а также организацию посильной трудовой деятельности, отдыха и досуга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 % от фактически произведенных (планируемых) СМСП расходов на реализацию проекта по созданию Пансионата для пожилых люде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 более 5 000 тыс. рублей одному СМСП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 использование субсидии в соответствии с целями предоставления субсидии;</w:t>
            </w:r>
          </w:p>
          <w:p>
            <w:pPr>
              <w:pStyle w:val="Normal"/>
              <w:rPr/>
            </w:pPr>
            <w:r>
              <w:rPr/>
              <w:t>2) обеспечение СМСП функционирования Пансионата для пожилых людей в течение не менее трех лет с момента получения субсидии на создание Пансионата для пожилых людей;</w:t>
            </w:r>
          </w:p>
          <w:p>
            <w:pPr>
              <w:pStyle w:val="Normal"/>
              <w:rPr/>
            </w:pPr>
            <w:r>
              <w:rPr/>
              <w:t>3) направление СМСП средств на реализацию проекта по созданию Пансионата для пожилых людей в размере не менее 100 % от размера получаемой субсидии, а также выделение собственных средств в размере не менее 50 % от размера получаемой субсидии;</w:t>
            </w:r>
          </w:p>
          <w:p>
            <w:pPr>
              <w:pStyle w:val="Normal"/>
              <w:rPr/>
            </w:pPr>
            <w:r>
              <w:rPr/>
              <w:t>4) представление СМСП, получившими субсидию на финансовое обеспечение части затрат, отчетов об использовании субсид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5) заключение с Министерством экономики Омской области соглашения о предоставлении субсидий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.omskportal.ru/" TargetMode="External"/><Relationship Id="rId3" Type="http://schemas.openxmlformats.org/officeDocument/2006/relationships/hyperlink" Target="http://www.fond-omsk.ru/" TargetMode="External"/><Relationship Id="rId4" Type="http://schemas.openxmlformats.org/officeDocument/2006/relationships/hyperlink" Target="http://www.omrbi.ru/" TargetMode="External"/><Relationship Id="rId5" Type="http://schemas.openxmlformats.org/officeDocument/2006/relationships/hyperlink" Target="http://www.smb.omskportal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58:00Z</dcterms:created>
  <dc:creator>Полюбина Л.Н.</dc:creator>
  <dc:description/>
  <cp:keywords/>
  <dc:language>en-US</dc:language>
  <cp:lastModifiedBy>Пользователь3</cp:lastModifiedBy>
  <dcterms:modified xsi:type="dcterms:W3CDTF">2015-12-15T09:58:00Z</dcterms:modified>
  <cp:revision>2</cp:revision>
  <dc:subject/>
  <dc:title>Основные инструменты поддержки предпринимательства</dc:title>
</cp:coreProperties>
</file>